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 проекту постановления Правительства Самарской области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х цен товаров, работ, услуг)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Главным управлением организации торгов Самарской области (далее – Главное управление) разработан проект постановления Правительства Самарской области                 «О внесении изменений в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 (далее – проект постановления)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ект постановления разработан на основании обращений Департамента управления делами Губернатора Самарской области и Правительства Самарской области от 24.09.2018 с исх. № ДУД-10-09-68/1002 и от 22.11.2018                                        с исх. № ДУД-10-07-11/1276 в части корректировки цен на компьютеры, мобильные телефоны и автомобили, с учетом позиции Управления по контролю в сфере закупок Самарской области от 26.09.2018  с исх. № УКСЗ-23/521 в части дополнения Приложения № 2 новой позицией «Бумага прочая и картон для графических целей».  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постановления предусматривается приведение в соответствие наименований и характеристик отдельных видов товаров, работ, услуг каталогу товаров, работ, услуг для обеспечения федеральных государственных нужд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ответствующие изменения внесены в приложение 2 к Правилам определения требований к закупаемым товарам, работам, услугам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Кроме того, из обязательного перечня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 исключен 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предусматривающий нормирование бензина и дизельного топлива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 приложения 2 исключается в связи с принятием постановления Правительства Российской Федерации от 31.03.2018 № 387 «О внесении изменения в постановление Правительства Российской Федерации от 13 января 2014 г. № 19», согласно которому при закупке моторного топлива </w:t>
      </w:r>
      <w:r>
        <w:rPr>
          <w:rFonts w:cs="Times New Roman" w:ascii="Times New Roman" w:hAnsi="Times New Roman"/>
          <w:lang w:eastAsia="ru-RU"/>
        </w:rPr>
        <w:t xml:space="preserve"> в документации о закупке указываются формула цены и максимальное значение цены контракта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кже постановлением Правительства Российской Федерации от 08.09.2018 № 1074 «О федеральном органе исполнительной власти, уполномоченном на установление порядка определения начальной (максимальной) цены контракта, цены контракта, заключаемого с единственным поставщиком (подрядчиком, исполнителем), при осуществлении закупок топлива моторного, включая автомобильный и авиационный бензин» установлено, что при осуществлении закупок топлива моторного, включая автомобильный и авиационный бензин, порядок определения начальной (максимальной) цены контракта, а также цены контракта, заключаемого с единственным поставщиком (подрядчиком, исполнителем), устанавливается Федеральной антимонопольной службой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существления закупок товаров, работ, услуг для обеспечения государственных и муниципальных нужд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Правительства Самарской области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/>
        <w:t>Принятие проекта постановления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есникова 263 43 40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18:00Z</dcterms:created>
  <dc:creator>Мишкина Елена Ивановна</dc:creator>
  <dc:description/>
  <dc:language>en-US</dc:language>
  <cp:lastModifiedBy>Юрочкин</cp:lastModifiedBy>
  <cp:lastPrinted>2018-11-23T15:56:00Z</cp:lastPrinted>
  <dcterms:modified xsi:type="dcterms:W3CDTF">2018-11-23T12:18:00Z</dcterms:modified>
  <cp:revision>2</cp:revision>
  <dc:subject/>
  <dc:title/>
</cp:coreProperties>
</file>